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ctive Reading Homework – (Total 30-45 minute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45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view the Reading using the intro, section headings &amp; visuals – predict what’s to come…(2-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stions &amp; Key Terms / Ideas to Remember: (10-15)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ction Main Idea: _______________________________________________ (16-24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upporting Detail: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ction Main Idea: 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ction Main Idea: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ction Main Idea: 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ction Main Idea: 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.D.: 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mmarize the Sectio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-3)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19:00Z</dcterms:created>
  <dc:creator>000090hs</dc:creator>
  <dc:description/>
  <dc:language>en-US</dc:language>
  <cp:lastModifiedBy>Jeffrey A. MacFarland</cp:lastModifiedBy>
  <cp:lastPrinted>2009-09-24T12:38:00Z</cp:lastPrinted>
  <dcterms:modified xsi:type="dcterms:W3CDTF">2010-11-24T16:19:00Z</dcterms:modified>
  <cp:revision>2</cp:revision>
  <dc:subject/>
  <dc:title>Active Reading Homework – U</dc:title>
</cp:coreProperties>
</file>